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USTOMS PROCEDURES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S306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32"/>
        <w:jc w:val="both"/>
        <w:rPr/>
      </w:pPr>
      <w:r>
        <w:rPr/>
        <w:t xml:space="preserve">M/s. Hind IT Co. imported laptops with Hard Disc Drivers (HDD) pre-loaded with operating </w:t>
        <w:tab/>
        <w:t xml:space="preserve">software like Windows XP, XP home etc. The department has claimed that the said laptop </w:t>
        <w:tab/>
        <w:t xml:space="preserve">along with the operating software was classifiable and assessable as a single unit. It is the claim </w:t>
        <w:tab/>
        <w:t xml:space="preserve">of the assesse that the software loaded HDD should be classified and assessed separately, as an </w:t>
        <w:tab/>
        <w:t xml:space="preserve">exemption is available as per notification issued under sec 25(1) of the Customs Act, 1962. </w:t>
        <w:tab/>
        <w:t>Decide with a brief note whether the action proposed by the department is correct in la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lucidate the reasons for prohibition of import and export of go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Illuminate on the types of exemption from customs du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note on remission of duty on Pilfered go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Explain briefly on the refund of customs dut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a baggage? Give the general provisions about bagg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numerate on the role of EXIM Ban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lucidate on working st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lucidate on ‘Drawback’ and list the cases when a drawback allowed can be recovered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3-04-24T05:52:00Z</dcterms:modified>
  <cp:revision>129</cp:revision>
  <dc:subject/>
  <dc:title>Reg</dc:title>
</cp:coreProperties>
</file>